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Fornace </w:t>
            </w:r>
            <w:r>
              <w:rPr/>
              <w:t>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142,1144,1145,1146 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4795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5240" cy="1691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524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691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Querce,salici, lecci e acaci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L’edificio possiede una parata carraia in adiacenza  alla parete ovest, coperto con un tetto ad una falda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Parata-carraia ad un piano </w:t>
            </w:r>
            <w:r>
              <w:rPr>
                <w:smallCaps/>
              </w:rPr>
              <w:t xml:space="preserve">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Fienile-magazzino a due piani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0160</wp:posOffset>
                      </wp:positionV>
                      <wp:extent cx="2207895" cy="30568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7895" cy="305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3110" cy="296418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3110" cy="296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85pt;height:240.7pt;mso-wrap-distance-left:9.05pt;mso-wrap-distance-right:9.05pt;mso-wrap-distance-top:0pt;mso-wrap-distance-bottom:0pt;margin-top:0.8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3110" cy="296418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11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678045" cy="30670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8045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93260" cy="2974340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3260" cy="297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35pt;height:241.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3260" cy="297434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3260" cy="297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42                                                                                                                                         Foto n° 1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105</wp:posOffset>
                      </wp:positionV>
                      <wp:extent cx="4679315" cy="317309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315" cy="3173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94530" cy="308038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4530" cy="308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45pt;height:249.85pt;mso-wrap-distance-left:9.05pt;mso-wrap-distance-right:9.05pt;mso-wrap-distance-top:0pt;mso-wrap-distance-bottom:0pt;margin-top:6.1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4530" cy="308038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4530" cy="308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78105</wp:posOffset>
                      </wp:positionV>
                      <wp:extent cx="2245995" cy="306324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306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61210" cy="29705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1210" cy="2970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241.2pt;mso-wrap-distance-left:9.05pt;mso-wrap-distance-right:9.05pt;mso-wrap-distance-top:0pt;mso-wrap-distance-bottom:0pt;margin-top:6.1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210" cy="29705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297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146                                                                                                                                       Foto n° 114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6:02:00Z</dcterms:modified>
  <cp:revision>64</cp:revision>
  <dc:subject/>
  <dc:title>COMUNE DI  </dc:title>
</cp:coreProperties>
</file>